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3318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9903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188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1321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