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8987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51104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472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9489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