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364992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728315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050947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543733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