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6887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261380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