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89224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1637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65821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