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7941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0240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88752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2433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