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93911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87144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5881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673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