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2949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72503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58479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