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842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004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555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821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385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412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416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267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56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88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031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02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159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