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59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24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9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04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35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3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22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6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16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22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0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0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2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80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94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21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64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