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8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0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411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59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4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7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53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23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26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55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25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52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68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40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