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277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97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388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375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927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733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983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738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411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502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768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282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162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899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385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