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845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4535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5718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6850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0083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4993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803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6359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7213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9102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763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863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7083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