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946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756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763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08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011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743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262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772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895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712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339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744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957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528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586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448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81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