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479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657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923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545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190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439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281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64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624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967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551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94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213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489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642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770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420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