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103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724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650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706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681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624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670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184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737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098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139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577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524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