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111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411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273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369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65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868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152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38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117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431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97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25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701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703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309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