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3242662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1539376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1938519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7960303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3334377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1574042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1795814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334981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9217770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1531393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8342477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7234580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021117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2935724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3311693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3678254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3724901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