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6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8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1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5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24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23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187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278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36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57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6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32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