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070274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0897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55072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890485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1722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1839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785202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896460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99286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181893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27413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08705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25359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40888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170871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943719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88524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61602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520292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20180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230629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433052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06367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77539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04584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540067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95130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894901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42126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41687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628388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29395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839003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79042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44494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5271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987555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340489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106556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