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7312234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13981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0552507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340076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1023239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8600748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8250997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356494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0671579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942386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10090188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8585901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3280349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062989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13932559"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4535889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16737660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24131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887743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220824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7880163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015029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484641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837933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1029978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790143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8549232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734932"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6885154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1437935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9952154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558373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3838056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8996826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52087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039269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4332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2231077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29354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